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67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Nováčkova IV, Husovická I – rekonstrukce kanalizace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projektant v oboru dopravních staveb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název společnosti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00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829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projektování kolejových drah v intravilánu obce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3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na výstavbu kolejové drá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4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ferenční služba - Projektová dokumenta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9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projektové dokumentac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k dokončení projektové dokumenta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2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jektová dokumentace ve stupni zpracování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stupeň zpracování PD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96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jektová dokumentace zahrnovala projektování kolejových drah v intravilánu obce v intravilánu obce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43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ředpokládané investiční náklady na výstavbu kolejové dráhy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113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 při projektování referenční služ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1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osoba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uvést jméno, pracovní pozici a kontaktní údaje osoby min. tel., která je způsobilá potvrdit pravdivost tvrzených skutečností ohledně referenční služby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47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4-06-11T08:41:00Z</dcterms:modified>
  <cp:revision>17</cp:revision>
  <dc:subject/>
  <dc:title>KRYCÍ LIST</dc:title>
</cp:coreProperties>
</file>